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Порядок работы сервиса с услугам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Ноутбуки и софт получать надо на складе под роспись в ЖУРНАЛЕ у складовщика. Вечером ВСЕ коробки необходимо сдавать назад на склад. Если надо – на следующий день еще что-то сделать забираем сн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традке столбц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вание – штрихкод – дата – время  - выдал (подпись) – получил (фамилия, подпись) – сдан время – принят назад (подпись кладовщика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орядок нахождения товара на диагностике и т.д.</w:t>
      </w:r>
    </w:p>
    <w:p>
      <w:pPr>
        <w:pStyle w:val="Normal"/>
        <w:numPr>
          <w:ilvl w:val="0"/>
          <w:numId w:val="2"/>
        </w:numPr>
        <w:rPr/>
      </w:pPr>
      <w:r>
        <w:rPr/>
        <w:t>Весь товар должен быть оприходован (!!!!), т.е на каждой коробке должна быть бирка. Если нет коробки – клеим стикер на ноут снизу – если надо – он легко отдирается.</w:t>
      </w:r>
    </w:p>
    <w:p>
      <w:pPr>
        <w:pStyle w:val="Normal"/>
        <w:numPr>
          <w:ilvl w:val="0"/>
          <w:numId w:val="2"/>
        </w:numPr>
        <w:rPr/>
      </w:pPr>
      <w:r>
        <w:rPr/>
        <w:t>Ноутбуки после рабочего дня НЕ ДОЛЖНЫ лежать отдельно от коробок (если только их так не сдали)</w:t>
      </w:r>
    </w:p>
    <w:p>
      <w:pPr>
        <w:pStyle w:val="Normal"/>
        <w:numPr>
          <w:ilvl w:val="0"/>
          <w:numId w:val="2"/>
        </w:numPr>
        <w:rPr/>
      </w:pPr>
      <w:r>
        <w:rPr/>
        <w:t>Все коробки, которые не в работе должны лежать на стеллаже, стикером наружу</w:t>
      </w:r>
    </w:p>
    <w:p>
      <w:pPr>
        <w:pStyle w:val="Normal"/>
        <w:numPr>
          <w:ilvl w:val="0"/>
          <w:numId w:val="2"/>
        </w:numPr>
        <w:rPr/>
      </w:pPr>
      <w:r>
        <w:rPr/>
        <w:t>Товар на внутреннем сервисе не должен лежать более 2х рабочих дней. (он должен быть унесен либо во внешний сервис, либо отдан на основной склад, если все ок)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9:17:00Z</dcterms:created>
  <dc:creator>Mikhail Ukolov</dc:creator>
  <dc:description/>
  <dc:language>en-US</dc:language>
  <cp:lastModifiedBy>Mikhail Ukolov</cp:lastModifiedBy>
  <dcterms:modified xsi:type="dcterms:W3CDTF">2008-12-15T09:48:00Z</dcterms:modified>
  <cp:revision>1</cp:revision>
  <dc:subject/>
  <dc:title>Порядок работы сервиса с услугами</dc:title>
</cp:coreProperties>
</file>