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АО «Платформа ЮТИНЕТ.РУ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М.И. Уко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       » ______________ 2011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ind w:hanging="0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Регламент по нематериальной мотивации сотрудников Департамента продаж</w:t>
      </w:r>
    </w:p>
    <w:p>
      <w:pPr>
        <w:pStyle w:val="BodyText3"/>
        <w:ind w:hanging="0"/>
        <w:jc w:val="lef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BodyText3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3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3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3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ректор по продажам _________________  /Русаков А.Ю./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.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ые понятия.</w:t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е положение.</w:t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нематериальной мотивации.</w:t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и исполнение нематериальной мотивации в ДП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 Мотивирующие совещания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 Конкурсы и соревнования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 Мотивирующие лозунги 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 Вымпелы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 Помогите штрафнику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 Антивежа.</w:t>
      </w:r>
    </w:p>
    <w:p>
      <w:pPr>
        <w:pStyle w:val="Heading3"/>
        <w:spacing w:lineRule="auto" w:line="240" w:before="24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7  Значки.</w:t>
      </w:r>
    </w:p>
    <w:p>
      <w:pPr>
        <w:pStyle w:val="Heading3"/>
        <w:spacing w:lineRule="auto" w:line="240" w:before="24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8  Награждение ценными подарками.</w:t>
      </w:r>
    </w:p>
    <w:p>
      <w:pPr>
        <w:pStyle w:val="Heading3"/>
        <w:spacing w:lineRule="auto" w:line="240" w:before="24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9. Печатные издания.</w:t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ирование сотрудников.</w:t>
      </w:r>
    </w:p>
    <w:p>
      <w:pPr>
        <w:pStyle w:val="Style20"/>
        <w:numPr>
          <w:ilvl w:val="0"/>
          <w:numId w:val="5"/>
        </w:numPr>
        <w:spacing w:lineRule="auto" w:line="240" w:before="240" w:after="200"/>
        <w:ind w:left="284" w:hanging="284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7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7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Используемые понятия и принятые сокращ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М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материальная мотивац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партамент продаж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М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инг менедже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АО «Платформа ЮТИНЕТ.РУ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неджер (здесь)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сультант по продажа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джер по продажам, старший менеджер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Р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ый руководител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чее время Компани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работы ДП Компании, ежедневно с 08.00 до 22.</w:t>
      </w:r>
    </w:p>
    <w:p>
      <w:pPr>
        <w:pStyle w:val="Normal"/>
        <w:spacing w:before="0" w:after="0"/>
        <w:rPr>
          <w:rStyle w:val="Itemtex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Style w:val="Item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Item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Itemtex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Itemtext"/>
          <w:rFonts w:cs="Times New Roman" w:ascii="Times New Roman" w:hAnsi="Times New Roman"/>
          <w:b/>
          <w:sz w:val="28"/>
          <w:szCs w:val="28"/>
        </w:rPr>
        <w:t>2. Общее положение.</w:t>
      </w:r>
    </w:p>
    <w:p>
      <w:pPr>
        <w:pStyle w:val="Normal"/>
        <w:spacing w:before="0" w:after="0"/>
        <w:rPr>
          <w:rStyle w:val="Item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Itemtext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Itemtext"/>
          <w:rFonts w:cs="Times New Roman" w:ascii="Times New Roman" w:hAnsi="Times New Roman"/>
          <w:sz w:val="24"/>
          <w:szCs w:val="24"/>
        </w:rPr>
        <w:t xml:space="preserve">Процесс мотивации сотрудников к осуществлению рабочей деятельности в компании (подразделении)– это </w:t>
      </w:r>
      <w:r>
        <w:rPr>
          <w:rStyle w:val="Itemtext"/>
          <w:rFonts w:cs="Times New Roman" w:ascii="Times New Roman" w:hAnsi="Times New Roman"/>
          <w:color w:val="000000"/>
          <w:sz w:val="24"/>
          <w:szCs w:val="24"/>
        </w:rPr>
        <w:t xml:space="preserve">неотъемлемая часть повседневной работы руководителей и одна из их ключевых компетенци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материальная моти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представляет собой нематериальную предметность, достижение которой выступает постижением смысла деятельности. Сам мотив представляется сотруднику в виде специфических переживаний, характеризующихся либо положительными  эмоциями от ожидания достижения данной предметности, либо отрицательными, связанными с неполнотой настоящего положения. Для осознания мотива требуется внутренняя работа в ДП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мотив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шняя мотив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мотивация, не связа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одержанием определенной деятельности, но обусловленная внешними по отношению к сотруднику обстоятельств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мотивацией может быть имидж компании, ее положение на рынке, извест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утренняя мотив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отивация, связанная не с внешними обстоятельствами, а с самим содержанием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мотивацией может быть занятие любимым делом, профессиональное развитие, получение удовлетворения от процесса рабо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ительная и отрицательная мотив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тивация, основанная на положительных и отрицательных стимулах (мотивах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мотив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 самоутвер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ремление утвердить себя в социуме, связан с чувством собственного достоинства, честолюбием, самолюбием. Человек пытается доказать окружающим, что он чего-то стоит, стремится получить определенный статус в обществе, хочет, чтобы его уважали и ценили. Иногда стремление к самоутверждению относят к мотивации престижа (стремление получить или поддержать высокий социальный статус). Таким образом, стремление к самоутверждению, к повышению своего формального и неформального статуса, к позитивной оценке своей личности — существенный мотивационный фактор, который побуждает человека интенсивно работать и развивать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 «не идентификации» с другим челове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ремление быть не похожим на отрицательную  личность (сотрудника).  Этот мотив побуждает работать и развиваться. Он является особенно актуальным для сотрудников, которые пытаются копировать поведение других людей. Стремление походить на лидера — существенный мотив поведения, под влиянием которого человек развивается и совершенствуется. Сопоставление с другим человеком приводит к повышению энергетического потенциала индивида за счет символического «заимствования» энергии у лидера (объекта сопоставления): появляются силы, вдохновение, желание работать и действовать так, как делал это герой (кумир, отец и др.).Сопоставляя себя с лидером, сотрудник становится смелее. Наличие образца, лидера, с которым стремились бы отождествлять себя сотрудники и кого пытались бы копировать, у кого бы учились жить и работать, — важное условие эффективного процесса внутрикорпоративной социализ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цессуально-содержательные моти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буждение к осуществлению активности процессов и содержанию их деятельности, а не стремление к внешними факторами. Человеку нравится выполнять эту деятельность, проявлять свою интеллектуальную или физическую активност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 саморазви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ремление к саморазвитию, самоусовершенствованию. Это важный мотив, который побуждает индивида много работать и развиваться, это стремление к полной реализации своих способностей и желание ощущать свою компетентност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 дост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тремление достичь высоких результатов и мастерства в деятельности; оно проявляется в выборе сложных заданий и стремлении их выполнить. Успехи в любой деятельности зависят не только от способностей, навыков, знаний, но и от мотивации достижения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достижения успеха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ежда на успех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ивно оцениваемая вероятность достижения успеха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ивные эталоны достиж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гативная мотив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побуждения, вызванные осознанием возможных неприятностей, неудобств, наказаний, которые могут последовать в случае невыполнения деятельности. Например, сотрудника к выполнению процесса продаж могут побуждать требования и угрозы руководства, боязнь получить не полную заработную плату. Работа под влиянием такого мотива приобретает характер защитного действия и является принудительной. В случае действия негативной мотивации человека побуждают к деятельности страх перед возможными неприятностями или наказанием и стремление их избежать. Он рассуждает так: «Если я этого не сделаю, то меня ожидают неприятности». Вот что побуждает к деятельности под влиянием негативной мотив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, для </w:t>
      </w:r>
      <w:r>
        <w:rPr>
          <w:rFonts w:cs="Times New Roman" w:ascii="Times New Roman" w:hAnsi="Times New Roman"/>
          <w:b/>
          <w:bCs/>
          <w:sz w:val="24"/>
          <w:szCs w:val="24"/>
        </w:rPr>
        <w:t>нематериальной мотивации</w:t>
      </w:r>
      <w:r>
        <w:rPr>
          <w:rFonts w:cs="Times New Roman" w:ascii="Times New Roman" w:hAnsi="Times New Roman"/>
          <w:sz w:val="24"/>
          <w:szCs w:val="24"/>
        </w:rPr>
        <w:t xml:space="preserve"> выделяем  следующие инструменты: </w:t>
        <w:br/>
        <w:t xml:space="preserve">· корпоративная культура </w:t>
        <w:br/>
        <w:t>· социальная политика</w:t>
        <w:br/>
        <w:t xml:space="preserve">· внутрикорпоративные коммуникации </w:t>
        <w:br/>
        <w:t>· соревн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тремления быть первым, лидер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рпоративная культура</w:t>
      </w:r>
      <w:r>
        <w:rPr>
          <w:rFonts w:cs="Times New Roman" w:ascii="Times New Roman" w:hAnsi="Times New Roman"/>
          <w:sz w:val="24"/>
          <w:szCs w:val="24"/>
        </w:rPr>
        <w:t xml:space="preserve"> - это набор элементов, которые обеспечивают мотивацию сотрудников без каких-либо денежных выплат, создавая благоприятный климат для работы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базовым элементам корпоративной культуры относятся: </w:t>
        <w:br/>
        <w:t xml:space="preserve">- миссия компании (общая философия и политика); </w:t>
        <w:br/>
        <w:t xml:space="preserve">- базовые цели (стратегия компании); </w:t>
        <w:br/>
        <w:t>- этический кодекс компании (отношения с партнерами, подрядчиками, сотрудниками);</w:t>
        <w:br/>
        <w:t>- корпоративный стиль (цвет, логотип, флаг, униформа).</w:t>
      </w:r>
    </w:p>
    <w:p>
      <w:pPr>
        <w:pStyle w:val="Normal"/>
        <w:spacing w:before="0" w:after="0"/>
        <w:jc w:val="both"/>
        <w:rPr>
          <w:rStyle w:val="Itemtex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В современной действительности миссия компании, ее базовые цели для большинства сотрудников являются данностью, неотъемлемой частью работы, которые четко сформулированы и общедоступны. Для эффективной работы общей программы мотивации персонала необходимо точно, ясно и понятно сформулировать и формализовать миссию и основные задачи. Формализация задач и целей усиливает их воздействие и повышает обязательность людей. </w:t>
      </w:r>
    </w:p>
    <w:p>
      <w:pPr>
        <w:pStyle w:val="Normal"/>
        <w:spacing w:before="0" w:after="0"/>
        <w:jc w:val="both"/>
        <w:rPr>
          <w:rStyle w:val="Item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spacing w:lineRule="auto" w:line="276" w:before="0" w:after="200"/>
        <w:jc w:val="both"/>
        <w:rPr/>
      </w:pPr>
      <w:r>
        <w:rPr>
          <w:rStyle w:val="Itemtext"/>
          <w:rFonts w:cs="Times New Roman" w:ascii="Times New Roman" w:hAnsi="Times New Roman"/>
          <w:b/>
        </w:rPr>
        <w:t>Социальная политика</w:t>
      </w:r>
      <w:r>
        <w:rPr>
          <w:rStyle w:val="Itemtext"/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 xml:space="preserve">является инструментом стратегического управления социальными факторами устойчивой конкурентоспособности компании, оптимизации вклада компании в решение задач национального социально-экономического развития и развития географии присутствия компании, укрепления ее репут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социальной политики компании основывается на представлениях о социальной роли и обязательствах компании, вытекающих из миссии и стратегии компании, этических принципах и корпоративных ценност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ревн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мках компании это профессиональное </w:t>
      </w:r>
      <w:r>
        <w:rPr>
          <w:rFonts w:cs="Times New Roman" w:ascii="Times New Roman" w:hAnsi="Times New Roman"/>
          <w:sz w:val="24"/>
          <w:szCs w:val="24"/>
        </w:rPr>
        <w:t>противоборство между сотрудниками, основанное на желании и достижении личного превосходства, (выигрыша, признания и т. п.) Дух соревнования помогает сотрудникам в большей мере проявлять свои профессиональные и творческие навы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Itemtext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дерство – </w:t>
      </w:r>
      <w:r>
        <w:rPr>
          <w:rFonts w:cs="Times New Roman" w:ascii="Times New Roman" w:hAnsi="Times New Roman"/>
          <w:sz w:val="24"/>
          <w:szCs w:val="24"/>
        </w:rPr>
        <w:t>применительно к компании и рамках профессиональной атмосферы, один из механизмов интеграции групповой деятельности, когда сотрудник или часть сотрудников выполняют роль лидеров, т. е. объединяют, направляют действия всего коллектива, который ожидает, принимает и поддерживает их действия.</w:t>
      </w:r>
    </w:p>
    <w:p>
      <w:pPr>
        <w:pStyle w:val="Normal"/>
        <w:spacing w:before="0" w:after="0"/>
        <w:jc w:val="both"/>
        <w:rPr>
          <w:rStyle w:val="Item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труктура нематериальной мотив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НМ в ДП выстроена в поступательной форм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бота менеджера в течение  месяц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роведение мероприятий по замеру эффективности работы менеджера ДП согласно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овленных алгоритмов, требований и алгоритмо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пределение индивидуального места в рейтинге с учетом показателей в работ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ведение итогов рейтинга для всего коллектива ДП (информационная доска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ыявление менеджеров, чьи показатели ниже нормы установленной в ДП (согласно балльной системе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Применение одного из видов НМ к отстающему (отстающим) сотрудникам, с целью акцентировать внимание всего  ДП на отрицательных тенденциях в работе менеджеров ДП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Сформировать позитивное отношение и мотивы к успешной работе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Закрепить и эффект и более заинтересовать остальных сотруднико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Отслеживание результатов НМ;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особы и исполнение нематериальной мотивации в ДП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 Мотивирующие совещан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 xml:space="preserve">Ежемесячно в рамках внешней мотивации в ДП проходят отчетные собрания руководителей и сотрудников. Их основная цель – анализ деятельности за предыдущий месяц и утверждение новых  задач. Во время совещания лучшие сотрудники награждаются грамотами за выполнение плана, худшие выставляются на вид перед коллективом, общим собранием разбираются причины отставания и моменты, мешающие продуктивно работать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 Конкурсы и соревнован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 xml:space="preserve">Конкурсы как внутри подразделений, так и среди сотрудников. Конкурсы рассчитаны в первую очередь на менеджеров по продажам. По результатам конкурса применительно к внутренней мотивации на информационной доске размещается фотография лучшего сотрудника, фотография худшего сотрудника делается больше и вешается на самое видное место. </w:t>
      </w:r>
    </w:p>
    <w:p>
      <w:pPr>
        <w:pStyle w:val="Style19"/>
        <w:jc w:val="both"/>
        <w:rPr/>
      </w:pPr>
      <w:r>
        <w:rPr>
          <w:b/>
          <w:color w:val="000000"/>
        </w:rPr>
        <w:t xml:space="preserve">4.3 Мотивирующие лозунги. </w:t>
      </w:r>
    </w:p>
    <w:p>
      <w:pPr>
        <w:pStyle w:val="Normal"/>
        <w:spacing w:lineRule="auto" w:line="240" w:before="28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т лозунгов определяется исходя из мотива определенного поведенческими характеристиками лидера и аутсайдера.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spacing w:lineRule="auto" w:line="240" w:before="280" w:after="0"/>
        <w:ind w:left="284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япа, Повязка на руку или на голову, Майка – худшему: «Я такой-то сделал то-то» или всем лучшим: « Я не такой-то, я вот так вот не делаю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пинку стула плакат, на рабочее место плакат (положительный либо отрицательный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шается крупными буквами с фотографией лозунг высоко (с использованием стремянки, чтобы не достал) «Я, такой-то такой-то, я вчера опоздал на 3 часа и из-за это мы «просрали» 35 звонков, а это 17 заказов и 30 тысяч долларов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«говно-медали» с лозунгом и вешать на шею сотрудника на целый день.</w:t>
      </w:r>
    </w:p>
    <w:p>
      <w:pPr>
        <w:pStyle w:val="Normal"/>
        <w:spacing w:lineRule="auto" w:line="240" w:before="280" w:after="0"/>
        <w:ind w:left="284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ы лозунгов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рицательные (мотив не идентификации с более успешным сотрудникомй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Вчера я «просрал» заказ на 2,5 миллион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хуже всех говорю по телефону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даже не говно-менеджер, я говно-консультант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Я не умею предлагать аксессуары»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– положительный менеджер, я ПОЛОЖИЛ на Чат (на работу, на заказ, на звонки и т.д. и т.п.)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ссоциативные  (мотив не идентификации с другим сотрудником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не такой-то (Имя провинившегося сотрудника), я умею продавать аксессуары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не такой-то, я всегда прихожу на работу вовремя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не такой-то, я перезваниваю всем клиентам с сайт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не такой-то, я умею правильно говорить по телефону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ложительные (мотив достижения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(Имя сотрудника) делаю свою работу хорошо, за это мне и платят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(Имя сотрудника) рано встаю, мало ем и мало пью.  Вот и первый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Я (Имя сотрудника) лучше всех общаюсь с клиентами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Моя конверсия меня бережет, а план всему голова»</w:t>
      </w:r>
    </w:p>
    <w:p>
      <w:pPr>
        <w:pStyle w:val="Normal"/>
        <w:spacing w:lineRule="auto" w:line="240" w:before="28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 Вымпелы 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ол сотруднику, к которому применяется нематериальная мотивация, устанавливается «Вымпел успеха», если сотрудник отличился в работе, или «Вымпел позора», если у сотрудника низкие показатели  в работе.</w:t>
      </w:r>
    </w:p>
    <w:p>
      <w:pPr>
        <w:pStyle w:val="Style19"/>
        <w:jc w:val="both"/>
        <w:rPr>
          <w:b/>
          <w:b/>
          <w:color w:val="000000"/>
        </w:rPr>
      </w:pPr>
      <w:r>
        <w:rPr>
          <w:b/>
        </w:rPr>
        <w:t>4.5 П</w:t>
      </w:r>
      <w:r>
        <w:rPr>
          <w:b/>
          <w:color w:val="000000"/>
        </w:rPr>
        <w:t>омогите штрафнику.</w:t>
      </w:r>
    </w:p>
    <w:p>
      <w:pPr>
        <w:pStyle w:val="Style19"/>
        <w:jc w:val="both"/>
        <w:rPr/>
      </w:pPr>
      <w:r>
        <w:rPr>
          <w:color w:val="000000"/>
        </w:rPr>
        <w:t xml:space="preserve">По итогам месяца менеджер, у которого самое большое количество штрафов получает в подарок «ящик для подаяний», который прикручивается возле входной двери с надписью </w:t>
      </w:r>
      <w:r>
        <w:rPr>
          <w:b/>
          <w:color w:val="000000"/>
        </w:rPr>
        <w:t>«Помогите денег нет»</w:t>
      </w:r>
      <w:r>
        <w:rPr>
          <w:color w:val="000000"/>
        </w:rPr>
        <w:t>, все желающие могут бросать монетки которые будут «торжественно» вручены менеджеру в конце следующего месяца.</w:t>
      </w:r>
    </w:p>
    <w:p>
      <w:pPr>
        <w:pStyle w:val="Style19"/>
        <w:jc w:val="both"/>
        <w:rPr/>
      </w:pPr>
      <w:r>
        <w:rPr>
          <w:b/>
          <w:color w:val="000000"/>
        </w:rPr>
        <w:t xml:space="preserve">4.6 Антивежа.  </w:t>
      </w:r>
    </w:p>
    <w:p>
      <w:pPr>
        <w:pStyle w:val="Style19"/>
        <w:jc w:val="both"/>
        <w:rPr/>
      </w:pPr>
      <w:r>
        <w:rPr>
          <w:color w:val="000000"/>
        </w:rPr>
        <w:t>По итогам месяца менеджер, у которого по прослушиванию самое невежливое общение с клиентами сроком на месяц получает в качестве мелодии на рабочий телефон мелодию следующего содержания</w:t>
      </w:r>
      <w:r>
        <w:rPr>
          <w:b/>
          <w:color w:val="000000"/>
        </w:rPr>
        <w:t>:-</w:t>
      </w:r>
      <w:r>
        <w:rPr>
          <w:b/>
          <w:i/>
          <w:color w:val="000000"/>
        </w:rPr>
        <w:t>«Говорю с  клиентом я, милым голоском, называйте Все меня, жеваным носком».</w:t>
      </w:r>
    </w:p>
    <w:p>
      <w:pPr>
        <w:pStyle w:val="Normal"/>
        <w:spacing w:lineRule="auto" w:line="240" w:before="28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7  Значк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итогам работы лучшему сотруднику  ДП согласно результатам рейтинга торжественно вручается значок золотого цвета «Лучший продавец». Значок носится менеджером в рабочее время в течение месяца и передается следующему сотруднику ставшему лучшим.</w:t>
      </w:r>
    </w:p>
    <w:p>
      <w:pPr>
        <w:pStyle w:val="Normal"/>
        <w:spacing w:lineRule="auto" w:line="240" w:before="28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8  Награждение ценными подаркам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8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ГлавСкидку (либо другим путем) хорошим и положительным сотрудникам приобретаются походы в ресторан, в салон красоты, тур.поездки, билеты на представления (кино, театр, мюзикл, концерт) и т.д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8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граждение орг.техникой (ноутбук, проектор, принтер и т.д.) или бытовой техникой (микроволновка, стиральная машина, холодильник).</w:t>
      </w:r>
    </w:p>
    <w:p>
      <w:pPr>
        <w:pStyle w:val="Style20"/>
        <w:numPr>
          <w:ilvl w:val="1"/>
          <w:numId w:val="4"/>
        </w:numPr>
        <w:spacing w:lineRule="auto" w:line="240" w:before="280" w:after="28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чатные изда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и в целях массового информирования сотрудников выпускается «Молния» с карикатурами на работу сотрудника по определенному случа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сем случаям применения к сотруднику мотивации его непосредственным руководителем, ТМ, директором департамента заводится обсуждение, где описывается вся сложившаяся положительная или отрицательная ситуац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**Все мероприятия по нематериальной мотивации реализуются по согласованию и утверждению директора ДП. Каждый из способов применяется в индивидуальном порядке в зависимости от сложившейся ситуации и выбирается соразмерно положительному или  отрицательному отношению к выполняемым обазанностям самого сотрудника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***Кроме показателей в рейтинге руководитель отдела может подать ходатайство о применении к  сотруднику НМ (положительной/отрицательной) на свое усмотрение согласно итогам работы сотрудника. Сроки и период исполнения назначается индивидуально для каждого вида мотивации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ирование сотрудни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ирование сотрудников ДП о применении к ним элементов нематериальной мотивации осуществляется и доводится непосредственным руководителем подразделения, где работает сотрудник в следующих форма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поздравительной форме, когда работа сотрудника удовлетворяет требованиям и превышает их. В этом случае непосредственный руководитель сотрудника вызывает его и уведомляет о том, сотрудник показал высокие результаты и будет поощрен (торжественно награжден), выбранным руководителем способ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В мягкой объяснительной форме, когда работа сотрудника частично не удовлетворяет требованиям установленным в ДП. Руководитель подразделения, где работает сотрудник, вызывает его и оповещает о результатах работы, а так же о том, что к сотруднику может (либо будет) применен способ нематериальной мотивации определенный руководите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В жесткой объяснительной форме, когда работа сотрудника вообще не удовлетворяет требованиям, установленным в ДП. Руководители подразделения, а в частности непосредственный руководитель сотрудника, вызывает его и в жесткой форме высказывается о работе сотрудника указывая о минусах и нарушения в работе, а так же о том, что к сотруднику будет применен способ нематериальной мотивации сообразно его работе, либо другие административные воздействия вплоть до увольн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ю внедрения НМ является формирование положительного отношения сотрудников к выполняемой ими работе, развитие и поддержание высокого уровня компетентности, повышение эффективности и производительности сотрудников, развитие целеустремленности, лидерства, сплоченности коллектива, поддержке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ой составляющей эффективной и выгодной реализации НМ является ее низкозатрат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***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99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34055" cy="2385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234055" cy="238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temtext">
    <w:name w:val="item-text"/>
    <w:qFormat/>
    <w:rPr/>
  </w:style>
  <w:style w:type="character" w:styleId="Style17">
    <w:name w:val="Основной текст Знак"/>
    <w:qFormat/>
    <w:rPr>
      <w:rFonts w:ascii="Arial" w:hAnsi="Arial" w:eastAsia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ascii="Arial" w:hAnsi="Arial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Verdana" w:hAnsi="Verdana" w:eastAsia="Times New Roman" w:cs="Arial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0:00Z</dcterms:created>
  <dc:creator>Andrew</dc:creator>
  <dc:description/>
  <dc:language>en-US</dc:language>
  <cp:lastModifiedBy>rusakov</cp:lastModifiedBy>
  <cp:lastPrinted>2011-05-24T13:48:00Z</cp:lastPrinted>
  <dcterms:modified xsi:type="dcterms:W3CDTF">2011-05-24T09:50:00Z</dcterms:modified>
  <cp:revision>2</cp:revision>
  <dc:subject/>
  <dc:title/>
</cp:coreProperties>
</file>